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econd Grad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Math Learning Targets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478"/>
      </w:tblGrid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8"/>
                <w:szCs w:val="28"/>
              </w:rPr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>Unit 7 – Parts of a Whole, Parts of a Group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vestigation 1: One Half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What is a half?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242" w:hanging="90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identify one half of set and one half of an object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242" w:hanging="900"/>
              <w:contextualSpacing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 can explain the meaning of the term one half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ind w:left="1242" w:hanging="90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identify equal parts of a whole or a group and name them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alves of Blocks and Balloon Bunches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242" w:hanging="90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determine whether a block is half of another block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242" w:hanging="90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solve problems about finding halves of quantities in different situation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Halves of Blocks, Balloons, and Rectangles 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242" w:hanging="90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determine whether a region is half of a given rectangle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242" w:hanging="90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determine whether a block is half of another block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242" w:hanging="90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 can solve problems about finding halves of quantities in different situations.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ind w:left="52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Omit this lesson, because it focuses on mixed numbers.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vestigation 2: Halves, Thirds, and Fourth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ourths of a Square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02" w:hanging="360"/>
              <w:contextualSpacing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recognize and divide a square and other objects into four equal parts in different way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02" w:hanging="360"/>
              <w:contextualSpacing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 can explain the meaning of the term one fourth.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hirds of a Flag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02" w:hanging="360"/>
              <w:contextualSpacing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explain the meaning of the term one third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identify halves, thirds, and fourths of region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Session 2.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ore Fractions Flags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identify halves, thirds, and fourths of region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 can identify and name fractional parts. 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Fraction Flag Posters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identify halves, thirds, and fourths of regions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identify and name fractional part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Omit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napToGrid w:val="false"/>
              <w:spacing w:lineRule="auto" w:line="240" w:before="0" w:after="0"/>
              <w:ind w:left="342" w:hanging="0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End-of-Unit Assessment </w:t>
            </w:r>
          </w:p>
        </w:tc>
        <w:tc>
          <w:tcPr>
            <w:tcW w:w="8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identify halves, thirds, and fourths of regions.</w:t>
            </w:r>
          </w:p>
          <w:p>
            <w:pPr>
              <w:pStyle w:val="ListParagraph"/>
              <w:spacing w:lineRule="auto" w:line="240" w:before="0" w:after="0"/>
              <w:ind w:left="342" w:hanging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Randolph County Schools 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24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124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4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cs="Times New Roman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8:02:00Z</dcterms:created>
  <dc:creator>Hunt, Angie</dc:creator>
  <dc:description/>
  <cp:keywords/>
  <dc:language>en-US</dc:language>
  <cp:lastModifiedBy>afloyd</cp:lastModifiedBy>
  <cp:lastPrinted>2012-12-19T10:51:00Z</cp:lastPrinted>
  <dcterms:modified xsi:type="dcterms:W3CDTF">2013-01-15T18:35:00Z</dcterms:modified>
  <cp:revision>4</cp:revision>
  <dc:subject/>
  <dc:title>Second Grade</dc:title>
</cp:coreProperties>
</file>